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acownia dyplomowa- Formy Przestrzenne (FPiI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2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/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I rok (3, 4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Wybrany i realizowany w ramach specjalnośc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r hab. Jerzy Kierski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Sem. 3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. 4: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8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Zaliczenie z oceną w sem.: 3, 4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egzamin w sem.: 4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 xml:space="preserve">Student posiada wiedzę z zakresu studiów kierunku </w:t>
            </w:r>
            <w:r>
              <w:rPr>
                <w:rFonts w:cs="Corbel" w:ascii="Corbel" w:hAnsi="Corbel"/>
                <w:i/>
                <w:iCs/>
                <w:caps w:val="false"/>
                <w:smallCaps w:val="false"/>
                <w:color w:val="000000"/>
                <w:sz w:val="22"/>
              </w:rPr>
              <w:t xml:space="preserve">sztuki wizualne  </w:t>
            </w: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1 stopnia oraz wiedzę z zakresu przedmiotów objętych programem studiów 2 stopnia (1 I 2 sem.). Student formułuje swobodną wypowiedź artystyczną w oparciu o świadome zastosowanie ugruntowanych wzorców kreacji artystycznej. Biegle posługuje się narzędziami warsztatu rzeźbiarskiego. Posiada nawyk krytycznej samooceny  porównawczej  oraz dostrzega różnorodność interpretacyjną w obrębie grup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Zorientowanie studenta w najszerzej pojętych horyzontach sztuki projektowania przestrzen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e umiejętności posługiwania się projektowymi  środkami ekspresji dla uzyskania zamierzonej wypowiedzi artystyczn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kształcenie artysty-projektanta mogącego twórczo wyrażać swoją osobowość w pracach bazujących na technikach przestrzen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Przygotowanie absolwenta do podjęcia zadań rzeźbiarskich i projekt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3576" w:leader="none"/>
              </w:tabs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na funkcje sztuki i jej teorii oraz ich wzajemne relacje </w:t>
              <w:br/>
              <w:t>w procesie twórczy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na techniki i technologie składające się na warsztat z zakresu różnych dyscyplin artystycznych i projektowych, jednocześnie uzupełniając potencjał warsztatowy w kontekście rozwoju technologicznego, ma wiedzę dotyczącą różnorodnych środków ekspresji plastycznej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biegle posługiwać się środkami ekspresji plastycznej oraz technikami i technologią wybranego warsztatu konstruując własne rozwiązania z zakresu różnych dyscyplin artystycznych i projektowyc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</w:rPr>
              <w:t>Potrafi poszerzać i udoskonalać zasób umiejętności warsztatowych, warunkujących własny rozwój w oparciu o studiowany przedmiot artystyczny i wybraną specjalizację, eksperymentując oraz poszukując nowych rozwiązań formalnych i warsztatowyc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Potrafi formułować własne koncepcje projektowe i artystyczne, świadomie wykorzystując język perswazji w oparciu </w:t>
              <w:br/>
              <w:t>o wyobraźnię, intuicję, założenia formalne oraz analogowe (ogólnoplastyczne) i cyfrowe (multimedia, programy komputerowe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okonuje prezentacji publicznej własnych koncepcji, merytorycznie  technicznie poprawnie prezentuje zadania o złożonej problematyce artystyczno-naukowej, wykazuje odpowiedzialność za upowszechnianie oraz wymianę dorobku kulturalnego i naukoweg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zorientowany na indywidualne poszukiwania w cel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ształtowania własnej wrażliwości i formow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dywidualnego „charakteru” języka wypowiedz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rtystycznej, współpracując w tym względzie 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owcami, wykorzystując swoje uwarunkow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sychologiczno- emocjonalne radząc sobie w zmieniającej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ię rzeczywistośc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</w:rPr>
              <w:t xml:space="preserve">Dokonuje samodzielnej eksploracji różnych obszarów teorii i praktyki w zakresie pracowni dyplomowej w poszukiwaniu bodźców do niezależnej postawy twórczej, a także rozwiązywania problemów artystycznych, będąc otwartym na konsultowanie swoich działań z ekspertami </w:t>
              <w:br/>
              <w:t>w dziedzinie sztuki, prowadzącymi, uczestnikami sympozjum, konkursów plastycz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zdolny do krytycznej samooceny oraz konfrontacji 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postawami innych osób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analizować artystyczne działania innych osób 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ciągać z nich konstruktywne wnioski, jest otwarty n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yskusję oraz konfrontację własnej twórczości z postawami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n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nicjuje działania dot. interesu publicznego. Respektując zasady etyki zawodowej bierze czynny udział w życiu twórczym: uczestniczy m. in. w konkursach, sympozjach, warsztatach, kołach naukow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7</w:t>
            </w:r>
          </w:p>
        </w:tc>
      </w:tr>
    </w:tbl>
    <w:p>
      <w:pPr>
        <w:pStyle w:val="Punktygwne"/>
        <w:snapToGrid w:val="false"/>
        <w:spacing w:before="24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rmal"/>
        <w:spacing w:lineRule="atLeast" w:line="100" w:before="0" w:after="0"/>
        <w:rPr>
          <w:rFonts w:ascii="Corbel" w:hAnsi="Corbel" w:cs="Corbel"/>
          <w:smallCaps/>
          <w:sz w:val="22"/>
        </w:rPr>
      </w:pPr>
      <w:r>
        <w:rPr>
          <w:rFonts w:cs="Corbel" w:ascii="Corbel" w:hAnsi="Corbel"/>
          <w:smallCaps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Opracowanie wstępnych koncepcji prac dyplomowych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Wykonanie projektów zatwierdzonych przez prowadzącego w skali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Przygotowanie techniczne realizacji dyplomowych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orbel" w:ascii="Corbel" w:hAnsi="Corbel"/>
              </w:rPr>
              <w:t>4. Realizacja prac dyplom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  <w:t>Laboratorium: wykonywanie zadań tematyczn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7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42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-EK_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Projekt, analiza, dyskusja, korekta indywidualna, przeglądy, obserwacja w trakcie za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arunkiem zaliczenia jest uczestniczenie w zajęciach oraz prawidłowe zrealizowanie (na miarę swoich możliwości realizacyjnych) wszystkich  ustalonych zadań. Oceniany jest artystyczny, oryginalny poziom zrealizowanych prac oraz umiejętność rozwiązywania problemów rzeźbiarskich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SEMESTR PIERWSZ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bardzo dobry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rbel" w:ascii="Corbel" w:hAnsi="Corbel"/>
              </w:rPr>
              <w:t xml:space="preserve">Student powinien wzorowo i z zaangażowaniem uczestniczyć  we wszystkich zajęciach. Być aktywnym,  samodzielnie rozwiązywać problemy techniczne przy realizacji prac. Wykazać się inwencją w poszukiwaniu źródeł inspiracji dla potrzeb prac dyplomowych. powinien w sposób oryginalny i na wysokim poziomie artystycznym zrealizować w terminie wszystkie  prace objęte programem. Potrafi zastosować odpowiednie narzędzia do realizacji swoich  prac w zależności od materiału. Angażuje się w prace zespołowe, szczególnie przy realizacji dużych prac rzeźbiarskich. Być wzorem postawy etycznej i zaangażowania dla wszystkich członków grupy. 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winien wzorowo i z zaangażowaniem uczestniczyć  we wszystkich zajęciach. Być aktywnym, samodzielnie rozwiązywać problemy techniczne przy realizacji prac. Samodzielnie poszukiwać inspiracji dla potrzeb prac dyplomowych. powinien w sposób oryginalny i na wysokim poziomie artystycznym zrealizować w terminie wszystkie prace objęte programem. Potrafi zastosować odpowiednie narzędzia do realizacji swoich  prac w zależności od materiału. Angażuje się w prace zespołowe, szczególnie przy realizacji dużych prac rzeźbiarskich. Być wzorem postawy etycznej i zaangażowania dla wszystkich członków grupy. 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wzorowo i aktywnie uczestniczyć  we wszystkich zajęciach. poszukiwać inspiracji, samodzielnie rozwiązywać problemy techniczne przy realizacji prac prac dyplomowych. powinien w sposób oryginalny i na dobrym poziomie artystycznym zrealizować w terminie wszystkie prace objęte programem. Potrafi zastosować odpowiednie narzędzia do realizacji swoich  prac w zależności od  obranego materiału. Angażuje się w prace zespołowe, szczególnie przy realizacji dużych prac rzeźbiarskich. Być wzorem postawy etycznej i zaangażowania dla wszystkich członków grupy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aktywnie uczestniczyć we wszystkich zajęciach. Świadomie wpływać na kształt i charakter własnych prac. Powinien w sposób oryginalny na średnim poziomie zrealizować wszystkie prace objęte programem. Zna podstawy warsztatu rzeźbiarskiego i potrafi tą wiedzę wykorzystać w realizacji swoich prac. Powinien angażować się w prace zespołowe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w min. 70 % zajęć. Stara się określić charakter swoich prac, formułując własne koncepcje i własną wypowiedź artystyczną. Nie wszystkie prace nadają się do utrwalenia w jakimkolwiek materiale .. potrafi włączyć się w prace zespołowe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nie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nie uczęszcza na wszystkie  zajęcia. W niedostatecznym stopniu realizuje zadania objęte programem. Nie wykazuje zainteresowania dziedziną sztuki, która obejmuje wybraną specjalność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SEMESTR CZWART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bardzo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winien wzorowo i z zaangażowaniem uczestniczyć  we wszystkich zajęciach. Być aktywnym,  samodzielnie rozwiązywać problemy techniczne przy realizacji prac. Wykazać się inwencją w poszukiwaniu źródeł inspiracji dla potrzeb prac dyplomowych. powinien w sposób oryginalny i na wysokim poziomie artystycznym zrealizować w terminie wszystkie  prace objęte programem. Potrafi zastosować odpowiednie narzędzia do realizacji swoich  prac w zależności od materiału. Angażuje się w prace zespołowe, szczególnie przy realizacji dużych prac rzeźbiarskich. Być wzorem postawy etycznej i zaangażowania dla wszystkich członków grupy. 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winien wzorowo i z zaangażowaniem uczestniczyć  we wszystkich zajęciach. Być aktywnym, samodzielnie rozwiązywać problemy techniczne przy realizacji prac. Samodzielnie poszukiwać inspiracji dla potrzeb prac dyplomowych. powinien w sposób oryginalny i na wysokim poziomie artystycznym zrealizować w terminie wszystkie prace objęte programem. Potrafi zastosować odpowiednie narzędzia do realizacji swoich  prac w zależności od materiału. Angażuje się w prace zespołowe, szczególnie przy realizacji dużych prac rzeźbiarskich. Być wzorem postawy etycznej i zaangażowania dla wszystkich członków grupy. 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wzorowo i aktywnie uczestniczyć  we wszystkich zajęciach. poszukiwać inspiracji, samodzielnie rozwiązywać problemy techniczne przy realizacji prac prac dyplomowych. powinien w sposób oryginalny i na dobrym poziomie artystycznym zrealizować w terminie wszystkie prace objęte programem. Potrafi zastosować odpowiednie narzędzia do realizacji swoich  prac w zależności od  obranego materiału. Angażuje się w prace zespołowe, szczególnie przy realizacji dużych prac rzeźbiarskich. Być wzorem postawy etycznej i zaangażowania dla wszystkich członków grupy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aktywnie uczestniczyć we wszystkich zajęciach. Świadomie wpływać na kształt i charakter własnych prac. Powinien w sposób oryginalny na średnim poziomie zrealizować wszystkie prace objęte programem. Zna podstawy warsztatu rzeźbiarskiego i potrafi tą wiedzę wykorzystać w realizacji swoich prac. Powinien angażować się w prace zespołowe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w min. 70 % zajęć. Stara się określić charakter swoich prac, formułując własne koncepcje i własną wypowiedź artystyczną. Nie wszystkie prace nadają się do utrwalenia w jakimkolwiek materiale .. potrafi włączyć się w prace zespołowe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nie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nie uczęszcza na wszystkie  zajęcia. W niedostatecznym stopniu realizuje zadania objęte programem. Nie wykazuje zainteresowania dziedziną sztuki, która obejmuje wybraną specjalność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3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Kotkowska – Bareja H. , Polska rzeźba współczesna, W-wa1974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2. Kotula A., Krakowski P., Rzeźba współczesna, W-wa 1985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3 Bommes G., Anatomia człowieka dla artystów, W-wa 1995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4. Osęka, Śródzki W. , Współczesna rzeźba polska, W-wa 1977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5. Heslewood J. Historia rzeźby zachodnioeuropejskiej, W-wa 1995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6. Mikocka- Kachubowa K., Rzeźba polska XIX wieku .Od klasycyzmu do symbolizmu, W-wa 1993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 xml:space="preserve">7. Wszystkie dostępne albumy i informacje o sztuce, o rzeźbie  dostępne na stronach internetowych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Puciata- Pawłowska J., „ Konstanty Laszczka. Życie i twórczość”, Muzeum Okręgowe, Siedlce 1980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Smith T., Ciało człowieka, W-wa 1995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Książek A., Sztuka przeciw sztuce. Z teorii awangardy XX wieku, W-wa 2000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4. Uczestniczenie w wernisażach i innych wydarzeniach artystycznych i kulturalnych.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b/>
                <w:color w:val="000000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7:36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0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